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ind w:firstLine="709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ПРОТОКОЛ ОЦЕНИВАНИЯ КОНКУРСА «ПИСЬМО»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 xml:space="preserve">Максимальное количество баллов, которое можно получить за конкурс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Writing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 xml:space="preserve"> - 10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№ ______________________________________(Ф.И.О.)</w:t>
      </w:r>
    </w:p>
    <w:tbl>
      <w:tblPr>
        <w:tblW w:w="9569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367"/>
        <w:gridCol w:w="1367"/>
        <w:gridCol w:w="1363"/>
        <w:gridCol w:w="1367"/>
        <w:gridCol w:w="1366"/>
        <w:gridCol w:w="1368"/>
        <w:gridCol w:w="1371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 xml:space="preserve">ID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частни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1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2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3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ксик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4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мматик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фография и пунктуа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баллов (max 1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00Z</dcterms:created>
  <dc:creator/>
  <dc:description/>
  <cp:keywords/>
  <dc:language>en-US</dc:language>
  <cp:lastModifiedBy>Админ</cp:lastModifiedBy>
  <dcterms:modified xsi:type="dcterms:W3CDTF">2024-09-12T13:51:00Z</dcterms:modified>
  <cp:revision>6</cp:revision>
  <dc:subject/>
  <dc:title/>
</cp:coreProperties>
</file>