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709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WRITING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- КРИТЕРИИ ОЦЕНИВАНИЯ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Максимальное количество баллов: 10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Внимание! При оценке 0 по критерию "Содержание" выставляется общая оценка 0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3"/>
        <w:gridCol w:w="1458"/>
        <w:gridCol w:w="1912"/>
        <w:gridCol w:w="1913"/>
        <w:gridCol w:w="1915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(максиму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балла)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Организация и языковое оформление текста (максимум 5 баллов)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3 баллов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Коммуникативная задач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полностью выполнена – написано приглашение другу по заданным параметрам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76" w:before="0" w:after="0"/>
              <w:ind w:left="284" w:right="0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 соблюдает нормы вежливости;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76" w:before="0" w:after="0"/>
              <w:ind w:left="284" w:right="0" w:hanging="284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частник придерживается неформального стиля письма;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76" w:before="0" w:after="0"/>
              <w:ind w:left="284" w:right="0" w:hanging="284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астн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твечает на 3 вопроса.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ъем работы либо соответствует заданному параметру, либо отклоняется от заданного не более чем на 10% (в сторону увеличения  – не больше 66 слов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) или на 10 % в сторону уменьшения (не меньше 45 слов)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рганизация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(максиму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балла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Лексика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(максиму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балла)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рамматика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(максиму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алла)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Орфография и пунктуация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(максимум 1 балл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2 балла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Коммуникативная задач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ыполнен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частичн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составленны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являетс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сьмом 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параметрами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ак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аботе не выполне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из перечисленны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ше аспект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2 балла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екст правильно разделен на абзацы.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огика построения текста не нарушен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2 балла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частник демонстрирует лексический запас, необходимый для написания письма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Работа имеет 1 – 2 незначительные ошибки с точки зрения лексического оформления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2 балла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бота имеет 1 – 2 незначительные ошибки с точки зрения грамматического оформлен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1 балл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Коммуникативная задач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ыполнен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частичн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составленны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являетс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сьмом 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параметрами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ак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аботе не выполнены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из перечисленны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ше аспект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1 балл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меются отдельные нарушения логики или абзацного членения текс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1 балл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частник демонстрирует лексический запас, необходимый для написания письма.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бота имеет 3 – 4 незначительные лексические ошибк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1 балл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бота имеет 3 – 4 незначительные грамматические ошибк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1 балл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 работе имеются незначительные (не более 4) орфографические и пунктуационные ошибки.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0 баллов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оммуникативная задач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ыполнена. Содержание письма не отвечает заданным параметрам. Или не выполнены 3 и более из перечисленных выше аспектов. Или: Объем менее 45 сл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0 баллов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бзацное членение текста отсутствуе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0 баллов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частник демонстрирует крайне ограниченный лексический запас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ли: имеются многочисленные ошибки в употреблении лексики (5 и более)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0 баллов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 тексте присутствуют многочисленные грамматические ошибки, затрудняющие его понимание (5 и более)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0 баллов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 тексте присутствуют многочисленные орфографические и пунктуационные ошибки, затрудняющие его понимание (5 и более).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5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Style15"/>
        </w:rPr>
        <w:tab/>
      </w:r>
      <w:r>
        <w:rPr>
          <w:rStyle w:val="Style15"/>
          <w:lang w:val="ru-RU"/>
        </w:rPr>
        <w:t>?</w:t>
        <w:tab/>
      </w:r>
      <w:r>
        <w:rPr>
          <w:rStyle w:val="WWFootnoteCharacters"/>
          <w:lang w:val="ru-RU"/>
        </w:rPr>
        <w:tab/>
      </w:r>
      <w:r>
        <w:rPr>
          <w:lang w:val="ru-RU"/>
        </w:rPr>
        <w:t xml:space="preserve"> Если письмо состоит из 67 или более слов, проверке подлежит первые 60 сл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DefaultParagraphFont">
    <w:name w:val="Default Paragraph Font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00Z</dcterms:created>
  <dc:creator/>
  <dc:description/>
  <cp:keywords/>
  <dc:language>en-US</dc:language>
  <cp:lastModifiedBy>home-pc hp</cp:lastModifiedBy>
  <dcterms:modified xsi:type="dcterms:W3CDTF">2023-09-17T18:18:00Z</dcterms:modified>
  <cp:revision>5</cp:revision>
  <dc:subject/>
  <dc:title/>
</cp:coreProperties>
</file>